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09 REGULATION-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2:15 PM TO 5:15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30"/>
        <w:gridCol w:w="2060"/>
        <w:gridCol w:w="40"/>
        <w:gridCol w:w="2420"/>
        <w:gridCol w:w="40"/>
        <w:gridCol w:w="2320"/>
        <w:gridCol w:w="30"/>
      </w:tblGrid>
      <w:tr>
        <w:trPr>
          <w:trHeight w:val="28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IMPAC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SSESSMENT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 - II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OWER SYSTEM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TROLOGY &amp; SURF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 MEMBERS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&amp;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TELLECTUAL PROPERT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COMMUNICATION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GRAMMING LANGUAG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 AND CYBER LAW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FORENSIC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HEMIC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REA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CESS HEAT TRANSFER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PROCESS 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ERGY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- I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ELECTRONIC</w:t>
            </w:r>
          </w:p>
          <w:p>
            <w:pPr>
              <w:pStyle w:val="Normal"/>
              <w:widowControl w:val="false"/>
              <w:autoSpaceDE w:val="false"/>
              <w:spacing w:lineRule="exact" w:line="132"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STRUMENT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ind w:right="20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IRCUITS</w:t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INCIPLE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CLINICAL SCIENCES -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FLUIDS AND MECHAN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A AND COMPIL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INCIPLES OF MACH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3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8-08-20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2:15 PM TO 5:15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2120"/>
        <w:gridCol w:w="2420"/>
        <w:gridCol w:w="40"/>
        <w:gridCol w:w="2320"/>
        <w:gridCol w:w="30"/>
      </w:tblGrid>
      <w:tr>
        <w:trPr>
          <w:trHeight w:val="46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9-20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AND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ELD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HEAT TREAT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ON FERROUS EXTRACTIV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RON PRODU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OMPILER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DESIGN &amp; ANALYSIS OF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LGORITH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LIGHT MECHANICS - 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EROSPACE PROPULSION -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IR TRANSPORTATION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AER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ES - 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ACTICES IN INDUSTRIE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RANSPORT PHENOMENA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ASIC INDUSTRIAL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GENETIC ENGINEERING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FUNDAMENTALS OF ENZY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NISMS AND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TECHNOLOGY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ELEMENT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ENVIRONMENT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MECHANISATION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S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MEMBER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REEN FUEL TECHNOLOG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HERRMODYNAMICS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TERIAL SCIENC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ILL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ERGY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PETROLEUM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FUNDAMENTALS OF EC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ENVIRONMENTAL SANIT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SHED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</w:t>
      </w:r>
      <w:r>
        <w:rPr>
          <w:rFonts w:cs="Segoe UI" w:ascii="Segoe UI" w:hAnsi="Segoe UI"/>
          <w:bCs/>
          <w:sz w:val="19"/>
          <w:szCs w:val="19"/>
        </w:rPr>
        <w:t>: 18-08-2021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Segoe UI" w:hAnsi="Segoe UI" w:cs="Segoe UI"/>
          <w:b/>
          <w:b/>
          <w:bCs/>
          <w:sz w:val="38"/>
          <w:szCs w:val="38"/>
        </w:rPr>
      </w:pPr>
      <w:r>
        <w:rPr>
          <w:rFonts w:cs="Segoe UI" w:ascii="Segoe UI" w:hAnsi="Segoe UI"/>
          <w:b/>
          <w:bCs/>
          <w:sz w:val="38"/>
          <w:szCs w:val="38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58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</w:t>
      </w:r>
      <w:r>
        <w:rPr>
          <w:rFonts w:cs="Segoe UI" w:ascii="Segoe UI" w:hAnsi="Segoe UI"/>
          <w:b/>
          <w:bCs/>
          <w:sz w:val="19"/>
          <w:szCs w:val="19"/>
        </w:rPr>
        <w:t>T I M E :AN :2:15 PM TO 5:15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2140"/>
        <w:gridCol w:w="2120"/>
        <w:gridCol w:w="2460"/>
        <w:gridCol w:w="2320"/>
        <w:gridCol w:w="30"/>
      </w:tblGrid>
      <w:tr>
        <w:trPr>
          <w:trHeight w:val="25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UMERICAL METHODS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YNTHESIS OF NANOMATERIA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  <w:p>
            <w:pPr>
              <w:pStyle w:val="Normal"/>
              <w:widowControl w:val="false"/>
              <w:autoSpaceDE w:val="false"/>
              <w:spacing w:lineRule="exact" w:line="1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AND BUSINESS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EFRIGERATION SYSTEMS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URCES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8-08-2021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2" w:right="179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5:00Z</dcterms:created>
  <dc:creator>Anitha</dc:creator>
  <dc:description/>
  <cp:keywords/>
  <dc:language>en-US</dc:language>
  <cp:lastModifiedBy>Anitha</cp:lastModifiedBy>
  <cp:lastPrinted>2018-10-04T15:49:00Z</cp:lastPrinted>
  <dcterms:modified xsi:type="dcterms:W3CDTF">2021-08-26T10:53:00Z</dcterms:modified>
  <cp:revision>71</cp:revision>
  <dc:subject/>
  <dc:title/>
</cp:coreProperties>
</file>