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2" w:before="0" w:after="0"/>
        <w:ind w:left="216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II YEAR B.TECH - I SEMESTER -R13 REGULATION- SUPPLEMENTARY EXAMINATIONS SEPTEMBER-2021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936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</w:t>
      </w:r>
      <w:r>
        <w:rPr>
          <w:rFonts w:cs="Segoe UI" w:ascii="Segoe UI" w:hAnsi="Segoe UI"/>
          <w:b/>
          <w:bCs/>
          <w:sz w:val="20"/>
          <w:szCs w:val="20"/>
        </w:rPr>
        <w:t>AN: 2:15 PM TO 5:15 PM</w:t>
      </w:r>
    </w:p>
    <w:p>
      <w:pPr>
        <w:pStyle w:val="Normal"/>
        <w:widowControl w:val="false"/>
        <w:autoSpaceDE w:val="false"/>
        <w:spacing w:lineRule="exact" w:line="1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380"/>
        <w:gridCol w:w="2100"/>
        <w:gridCol w:w="1740"/>
        <w:gridCol w:w="2580"/>
        <w:gridCol w:w="2260"/>
        <w:gridCol w:w="30"/>
        <w:gridCol w:w="2040"/>
        <w:gridCol w:w="40"/>
        <w:gridCol w:w="30"/>
      </w:tblGrid>
      <w:tr>
        <w:trPr>
          <w:trHeight w:val="208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URSE</w:t>
            </w:r>
          </w:p>
        </w:tc>
        <w:tc>
          <w:tcPr>
            <w:tcW w:w="2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-09-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-09-2021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EDNESDA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-09-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TURDAY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-09-2021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9-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9-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TURDAY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REINFORCED CONCRET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 GEOLOG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CRETE TECHNOLOG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WATER RESOURCE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GEOTECHNICAL ENGINEERING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IGHTS</w:t>
            </w:r>
          </w:p>
        </w:tc>
        <w:tc>
          <w:tcPr>
            <w:tcW w:w="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TRUCTURES DESIGN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-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ISASTER MANAGEMENT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HUMAN VALUE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FESSIONAL ETH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NTROL SYSTEM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ELECTRICAL MACHINES-III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C APPLICATION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NAGEMENT SCIENCE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w w:val="9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w w:val="95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5"/>
                <w:sz w:val="14"/>
                <w:szCs w:val="14"/>
              </w:rPr>
              <w:t>POWER ELECTRON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w w:val="97"/>
                <w:sz w:val="14"/>
                <w:szCs w:val="1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4"/>
                <w:szCs w:val="14"/>
              </w:rPr>
              <w:t>POWER SYSTEMS-I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ESIGN OF MACHINE MEMBERS–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 METROLOGY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THERMAL ENGINEERING-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NTENNAS AND WAVE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ALO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 ENGINEERING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LECTRONIC MEASUREMEN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PAGATION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MUNICATION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AND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LECTIVE-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ISASTER MANAGEMENT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ILER DESIGN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NETWORK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OFTWARE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OPERATING SYSTEM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INCIPLES OF 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HUMAN VALUE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ENGINEER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LANGUAG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FESSIONAL ETHIC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TELLECTUAL PROPER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IGH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HEMICA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INORGANIC CHEMICA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HEMICAL ENGINEERING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CHEMICAL REACTION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SS TRANSFER OPERATIONS-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ROCESS HEAT TRANSF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ROCESS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THERMODYNAMICS-I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-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LECTRONIC INSTRUMENTATIO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EAR IC APPLICATION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IGNAL CONDITION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ULSE AND DIGITAL CIRCUIT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VIRTUAL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CIRCUIT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MEDICA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BIO MEDICAL EQUIPMENT-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CLINICAL SCIENCES–I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COMMUNICATION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1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CESS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UTOMATA AND COMPILER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NETWORK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OFTWARE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UX 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ENGINEER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FINITE ELEMENT TECHNIQUE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MACHINE DESIGN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WITCHING THEORY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LOGIC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-MECHATRONICS~1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:18-08-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Sd/-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0" w:name="page2"/>
      <w:bookmarkEnd w:id="0"/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2" w:before="0" w:after="0"/>
        <w:ind w:left="144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II YEAR B.TECH-I SEMESTER -R13 REGULATION- SUPPLEMENTARY EXAMINATIONS SEPTEMBER-2021</w:t>
      </w:r>
    </w:p>
    <w:p>
      <w:pPr>
        <w:pStyle w:val="Normal"/>
        <w:widowControl w:val="false"/>
        <w:autoSpaceDE w:val="false"/>
        <w:spacing w:lineRule="auto" w:line="235" w:before="0" w:after="0"/>
        <w:ind w:left="606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Segoe UI" w:ascii="Segoe UI" w:hAnsi="Segoe UI"/>
          <w:b/>
          <w:bCs/>
          <w:sz w:val="20"/>
          <w:szCs w:val="20"/>
        </w:rPr>
        <w:t xml:space="preserve">         T I M E</w:t>
      </w:r>
      <w:r>
        <w:rPr>
          <w:rFonts w:eastAsia="Symbol" w:cs="Symbol" w:ascii="Symbol" w:hAnsi="Symbol"/>
          <w:b/>
          <w:bCs/>
          <w:sz w:val="20"/>
          <w:szCs w:val="20"/>
        </w:rPr>
        <w:t></w:t>
      </w:r>
      <w:r>
        <w:rPr>
          <w:rFonts w:cs="Segoe UI" w:ascii="Segoe UI" w:hAnsi="Segoe UI"/>
          <w:b/>
          <w:bCs/>
          <w:sz w:val="20"/>
          <w:szCs w:val="20"/>
        </w:rPr>
        <w:t>AN: 2:15 PM TO 5:15 PM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94684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pt" to="745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340"/>
        <w:gridCol w:w="40"/>
        <w:gridCol w:w="2100"/>
        <w:gridCol w:w="1740"/>
        <w:gridCol w:w="2580"/>
        <w:gridCol w:w="2260"/>
        <w:gridCol w:w="2100"/>
        <w:gridCol w:w="30"/>
      </w:tblGrid>
      <w:tr>
        <w:trPr>
          <w:trHeight w:val="317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URS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-09-2021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ON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-09-2021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EDNESDA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-09-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TURDA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-09-2021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9-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9-2021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TUR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1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 AND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NTENNAS AND WAVE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 ENGINEERING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IGITAL COMMUNICATION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TELEMATICS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PAGATION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CESS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ALLURGICAL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HEAT TREATMENT TECHNOLOG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ASIC ELECTRONIC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IRON PRODUCTION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CHANICAL METALLURGY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TAL JOINING TECHNOLOG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NON FERROUS EXTRACTIV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MATERIALS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ETALLUR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DATA BASE MANAGEMENT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ESIGN AND ANALYSIS OF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OFTWARE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COMMUNICATION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LGORITHM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ENGINEER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ESIGN OF MACHINE MEMBERS–I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TAL FORMING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ETR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~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ERODYNAMICS-I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EROSPACE PROPULSION-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EROSPACE VEHICLE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NAGEMENT SCIENC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FLIGHT MECHANICS-I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IR TRANSPOR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TRUCTURES–I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INSTRUMENTATION PRACTICES I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EAR IC APPLICATION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ULSE AND DIGITAL CIRCUIT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MICROPROCESSOR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INDUSTRIE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CESS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 ETHICS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BIO SAFETY AND INTELLECTUAL</w:t>
            </w:r>
          </w:p>
          <w:p>
            <w:pPr>
              <w:pStyle w:val="Normal"/>
              <w:widowControl w:val="false"/>
              <w:autoSpaceDE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ROPERTY RIGHTS</w:t>
            </w:r>
          </w:p>
        </w:tc>
        <w:tc>
          <w:tcPr>
            <w:tcW w:w="2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SS TRANSFER OPERATION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ZYME ENGINEERING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CHEMICAL REACTION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GENETIC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TECHNOLOGY~23</w:t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BILE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ESIGN OF MACHINE MEMBERS–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VEHICLE DYNAMIC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ECHANICS OF FLUIDS AND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THERMAL ENGINEERING-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HYDRAULIC MACHINE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URFACE MINING 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INE 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INE MECHANISATION-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INE SURVEYING-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UNDERGROUND COAL MIN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-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ED ELECTRICA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ESIGN OF MACHINE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ELECTRONIC DEVICES AND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DUCTION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~26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EMBER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CIRCUIT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RILLING 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 AND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BABILITY AND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PETROLEUM EXPLORATION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WELL LOGGING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6"/>
                <w:sz w:val="14"/>
                <w:szCs w:val="14"/>
              </w:rPr>
              <w:t>THERMODYNAMICS FOR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3"/>
                <w:sz w:val="14"/>
                <w:szCs w:val="14"/>
              </w:rPr>
              <w:t>PETROLEUM ENGINEER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~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ROCESS CONTROL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TATISTIC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THOD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color w:val="FF0000"/>
                <w:sz w:val="3"/>
                <w:szCs w:val="3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18-08-2021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Sd/-</w: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1" w:name="page3"/>
      <w:bookmarkEnd w:id="1"/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2" w:before="0" w:after="0"/>
        <w:ind w:left="144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II YEAR B.TECH-I SEMESTER -R13 REGULATION- SUPPLEMENTARY EXAMINATIONS SEPTEMBER-2021</w:t>
      </w:r>
    </w:p>
    <w:p>
      <w:pPr>
        <w:pStyle w:val="Normal"/>
        <w:widowControl w:val="false"/>
        <w:autoSpaceDE w:val="false"/>
        <w:spacing w:lineRule="auto" w:line="235" w:before="0" w:after="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0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</w:t>
      </w:r>
      <w:r>
        <w:rPr>
          <w:rFonts w:cs="Segoe UI" w:ascii="Segoe UI" w:hAnsi="Segoe UI"/>
          <w:b/>
          <w:bCs/>
          <w:sz w:val="20"/>
          <w:szCs w:val="20"/>
        </w:rPr>
        <w:t>AN: 2:15 PM TO 5:15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50800</wp:posOffset>
                </wp:positionV>
                <wp:extent cx="9469120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pt" to="748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4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380"/>
        <w:gridCol w:w="2100"/>
        <w:gridCol w:w="1740"/>
        <w:gridCol w:w="2580"/>
        <w:gridCol w:w="2260"/>
        <w:gridCol w:w="30"/>
        <w:gridCol w:w="2040"/>
        <w:gridCol w:w="40"/>
        <w:gridCol w:w="30"/>
      </w:tblGrid>
      <w:tr>
        <w:trPr>
          <w:trHeight w:val="46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URSE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-09-2021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-09-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EDNESDAY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4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-09-2021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TURDAY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-09-2021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9-202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4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11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9-202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TURDAY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200"/>
              <w:ind w:left="5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WATER RESOURCES</w:t>
            </w:r>
          </w:p>
          <w:p>
            <w:pPr>
              <w:pStyle w:val="Normal"/>
              <w:widowControl w:val="false"/>
              <w:autoSpaceDE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-I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200"/>
              <w:ind w:left="5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LECTIVE-I</w:t>
            </w:r>
          </w:p>
        </w:tc>
        <w:tc>
          <w:tcPr>
            <w:tcW w:w="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REINFORCED CONCRET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TELLECTUAL PROPER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VIRONMENTAL ENGINEERING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CRETE TECHNOLOGY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GEOTECHNICAL ENGINEERING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IGHT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TRUCTURES DESIGN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HUMAN VALUE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8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FESSIONAL ETHIC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ISASTER 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THERMAL ENGINEERING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MACHINE DESIGN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PERTIES OF NAN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NANO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29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GRICULTUR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GRICULTURAL EXTENSION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GRICULTURAL PROCES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RENEWABLE ENERGY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NGINEERING PROPERTIES OF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OIL AND WA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THERMODYNA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TECHNIQUES &amp; BUSINES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LOGICAL MATERIALS AND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7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30</w:t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OURCES</w:t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NSERVATION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EFRIGERATION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ANAGEMENT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FOOD QUALITY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UTOMATA AND COMPILER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NETWORK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OFTWARE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UX 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ENGINEER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31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</w:t>
      </w:r>
      <w:r>
        <w:rPr>
          <w:rFonts w:cs="Segoe UI" w:ascii="Segoe UI" w:hAnsi="Segoe UI"/>
          <w:b/>
          <w:bCs/>
          <w:sz w:val="19"/>
          <w:szCs w:val="19"/>
        </w:rPr>
        <w:t>18-08-2021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1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29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         </w:t>
      </w: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EVEN IF GOVERNMENT DECLARES HOLIDAY ON ANY OF THE ABOVE DATES.THE EXAMINATIONS SHALL BE CONDUCTED AS USUAL.</w:t>
      </w:r>
    </w:p>
    <w:p>
      <w:pPr>
        <w:sectPr>
          <w:type w:val="nextPage"/>
          <w:pgSz w:orient="landscape" w:w="16838" w:h="12091"/>
          <w:pgMar w:left="90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6:00Z</dcterms:created>
  <dc:creator>Anitha</dc:creator>
  <dc:description/>
  <cp:keywords/>
  <dc:language>en-US</dc:language>
  <cp:lastModifiedBy>Anitha</cp:lastModifiedBy>
  <dcterms:modified xsi:type="dcterms:W3CDTF">2021-08-26T10:55:00Z</dcterms:modified>
  <cp:revision>86</cp:revision>
  <dc:subject/>
  <dc:title/>
</cp:coreProperties>
</file>